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Quelques racines conditionelles irrégulières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aller</w:t>
        <w:tab/>
        <w:tab/>
        <w:tab/>
        <w:t xml:space="preserve">ir- </w:t>
        <w:tab/>
        <w:t>(J'irais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avoir</w:t>
        <w:tab/>
        <w:tab/>
        <w:tab/>
        <w:t xml:space="preserve">aur- </w:t>
        <w:tab/>
        <w:t>(J'aurais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evoir</w:t>
        <w:tab/>
        <w:tab/>
        <w:tab/>
        <w:t>dev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être</w:t>
        <w:tab/>
        <w:tab/>
        <w:tab/>
        <w:t>se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aire</w:t>
        <w:tab/>
        <w:tab/>
        <w:tab/>
        <w:t>fe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alloir (il faut)</w:t>
        <w:tab/>
        <w:tab/>
        <w:t>faudr-</w:t>
        <w:tab/>
        <w:t>(Il faudrait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ouvoir</w:t>
        <w:tab/>
        <w:tab/>
        <w:t>pour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avoir</w:t>
        <w:tab/>
        <w:tab/>
        <w:tab/>
        <w:t>sau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enir</w:t>
        <w:tab/>
        <w:tab/>
        <w:tab/>
        <w:t>viendr-</w:t>
        <w:tab/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je viendrais, reviendrais, deviendrais, tiendrais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oir</w:t>
        <w:tab/>
        <w:tab/>
        <w:tab/>
        <w:t>ver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ouloir</w:t>
        <w:tab/>
        <w:tab/>
        <w:tab/>
        <w:t>voudr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01:31Z</dcterms:created>
  <dc:creator/>
  <dc:description/>
  <dc:language>en-US</dc:language>
  <cp:lastModifiedBy/>
  <cp:revision>0</cp:revision>
  <dc:subject/>
  <dc:title/>
</cp:coreProperties>
</file>